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Bounc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By Steve Giannoni</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Description: </w:t>
      </w:r>
      <w:r>
        <w:rPr/>
        <w:t>Ongoing projectiles making semi-elastic collisions with walls and floor, loosing energy exponentially, until very diminished, then giving rise to the next random projectile from the same point.. Color changes with left or right direction. Inspired by the falling &amp; bouncing cards screen, from an early version of Wind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34:00Z</dcterms:created>
  <dc:creator>Stephen G. Giannoni</dc:creator>
  <dc:description/>
  <dc:language>en-US</dc:language>
  <cp:lastModifiedBy>Stephen G. Giannoni</cp:lastModifiedBy>
  <dcterms:modified xsi:type="dcterms:W3CDTF">2006-01-18T19:51:00Z</dcterms:modified>
  <cp:revision>5</cp:revision>
  <dc:subject/>
  <dc:title>Ongoing Projectiles making semi-elastic collisions with walls and floor, loosing energy exponentially, until very diminished, </dc:title>
</cp:coreProperties>
</file>